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5943600" cy="51682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168160"/>
                          <a:chOff x="0" y="0"/>
                          <a:chExt cx="5943600" cy="5168160"/>
                        </a:xfrm>
                      </wpg:grpSpPr>
                      <pic:pic xmlns:pic="http://schemas.openxmlformats.org/drawingml/2006/picture">
                        <pic:nvPicPr>
                          <pic:cNvPr id="0" name="Moloka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57360"/>
                            <a:ext cx="5943600" cy="271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Namoku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953440" cy="22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946240" y="0"/>
                            <a:ext cx="2935080" cy="228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37400" y="2912760"/>
                            <a:ext cx="54720" cy="5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3135600"/>
                            <a:ext cx="164520" cy="16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255400"/>
                            <a:ext cx="1600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5840" y="2270880"/>
                            <a:ext cx="751680" cy="84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6858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FFFF00"/>
                                  <w:lang w:val="en-US" w:bidi="ar-SA"/>
                                </w:rPr>
                                <w:t>Mōkap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4860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FFFF00"/>
                                  <w:lang w:val="en-US" w:bidi="ar-SA"/>
                                </w:rPr>
                                <w:t>Oka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8002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FFFF00"/>
                                  <w:lang w:val="en-US" w:bidi="ar-SA"/>
                                </w:rPr>
                                <w:t>Namok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9pt;width:468pt;height:406.95pt" coordorigin="-360,180" coordsize="9360,81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olokai" stroked="f" o:allowincell="f" style="position:absolute;left:-360;top:4050;width:9359;height:4268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ID="Namoku" stroked="f" o:allowincell="f" style="position:absolute;left:-360;top:180;width:4650;height:3600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4280;top:180;width:4621;height:3590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rect id="shape_0" stroked="t" o:allowincell="f" style="position:absolute;left:4581;top:4767;width:85;height:85;mso-wrap-style:none;v-text-anchor:middle">
                  <v:fill o:detectmouseclick="t" on="false"/>
                  <v:stroke color="red" weight="9360" joinstyle="miter" endcap="flat"/>
                  <w10:wrap type="square"/>
                </v:rect>
                <v:rect id="shape_0" stroked="t" o:allowincell="f" style="position:absolute;left:5355;top:5118;width:258;height:258;mso-wrap-style:none;v-text-anchor:middle">
                  <v:fill o:detectmouseclick="t" on="false"/>
                  <v:stroke color="red" weight="9360" joinstyle="miter" endcap="flat"/>
                  <w10:wrap type="square"/>
                </v:rect>
                <v:line id="shape_0" from="2052,3732" to="4571,4811" stroked="t" o:allowincell="f" style="position:absolute">
                  <v:stroke color="red" weight="9360" joinstyle="miter" endcap="flat"/>
                  <v:fill o:detectmouseclick="t" on="false"/>
                  <w10:wrap type="square"/>
                </v:line>
                <v:line id="shape_0" from="5476,3756" to="6659,5091" stroked="t" o:allowincell="f" style="position:absolute;flip:x">
                  <v:stroke color="red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126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FFFF00"/>
                            <w:lang w:val="en-US" w:bidi="ar-SA"/>
                          </w:rPr>
                          <w:t>Mōkap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0;top:252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FFFF00"/>
                            <w:lang w:val="en-US" w:bidi="ar-SA"/>
                          </w:rPr>
                          <w:t>Oka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60;top:144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FFFF00"/>
                            <w:lang w:val="en-US" w:bidi="ar-SA"/>
                          </w:rPr>
                          <w:t>Namo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Figure . Moloka‘i sampling sites at Namoku, Mōkapu and Okala Islets</w:t>
      </w:r>
      <w:r>
        <w:rPr>
          <w:sz w:val="20"/>
          <w:lang w:val="en-US" w:eastAsia="en-U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FFFF00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21:03:00Z</dcterms:created>
  <dc:creator>slcoles</dc:creator>
  <dc:description/>
  <dc:language>en-US</dc:language>
  <cp:lastModifiedBy>slcoles</cp:lastModifiedBy>
  <dcterms:modified xsi:type="dcterms:W3CDTF">2007-10-12T00:41:00Z</dcterms:modified>
  <cp:revision>6</cp:revision>
  <dc:subject/>
  <dc:title/>
</cp:coreProperties>
</file>